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  <w:t>Specyfik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"/>
        <w:gridCol w:w="6314"/>
        <w:gridCol w:w="958"/>
      </w:tblGrid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sztuk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1. wyposażenie szatni damskiej i męski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zafka ubraniowa metalowa 4-komorowa (1800x600x500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color w:val="FF0000"/>
              </w:rPr>
            </w:pPr>
            <w:r>
              <w:rPr/>
              <w:t>- wymiary 180x60x50cm (</w:t>
            </w:r>
            <w:r>
              <w:rPr>
                <w:rFonts w:eastAsia="Times New Roman"/>
                <w:color w:val="111111"/>
                <w:lang w:eastAsia="pl-PL"/>
              </w:rPr>
              <w:t>wys. x . szer. x gł.)</w:t>
            </w:r>
            <w:r>
              <w:rPr/>
              <w:t xml:space="preserve"> (+/- 2%)</w:t>
            </w:r>
          </w:p>
          <w:p>
            <w:pPr>
              <w:pStyle w:val="Bezodstpw1"/>
              <w:rPr/>
            </w:pPr>
            <w:r>
              <w:rPr>
                <w:rStyle w:val="StrongEmphasis"/>
                <w:b w:val="false"/>
              </w:rPr>
              <w:t xml:space="preserve">- szafy pracownicze z czterema schowkami </w:t>
            </w:r>
          </w:p>
          <w:p>
            <w:pPr>
              <w:pStyle w:val="Bezodstpw1"/>
              <w:rPr>
                <w:color w:val="FF0000"/>
              </w:rPr>
            </w:pPr>
            <w:r>
              <w:rPr/>
              <w:t xml:space="preserve">- czterokomorowe o szerokości komór 30cm i wysokości 90cm (+/-2%) </w:t>
            </w:r>
          </w:p>
          <w:p>
            <w:pPr>
              <w:pStyle w:val="Bezodstpw1"/>
              <w:rPr/>
            </w:pPr>
            <w:r>
              <w:rPr/>
              <w:t xml:space="preserve">- wykonane są z blachy zimnowalcowanej, spawanej punktowo, drzwi ze wzmocnieniami;                                                              </w:t>
            </w:r>
          </w:p>
          <w:p>
            <w:pPr>
              <w:pStyle w:val="Bezodstpw1"/>
              <w:rPr/>
            </w:pPr>
            <w:r>
              <w:rPr/>
              <w:t xml:space="preserve">- drzwi szaf z otworami wentylacyjnymi, dodatkowe otwory w ścianach bocznych;                                                        </w:t>
            </w:r>
          </w:p>
          <w:p>
            <w:pPr>
              <w:pStyle w:val="Bezodstpw1"/>
              <w:rPr/>
            </w:pPr>
            <w:r>
              <w:rPr/>
              <w:t>- każda komora z drążkiem i haczykami na ubrania;                                                          - plastikowy wizytownik przyklejany do drzwi;</w:t>
            </w:r>
          </w:p>
          <w:p>
            <w:pPr>
              <w:pStyle w:val="Bezodstpw1"/>
              <w:rPr/>
            </w:pPr>
            <w:r>
              <w:rPr/>
              <w:t>- kolor szary jasny;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Ławki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111111"/>
                <w:lang w:eastAsia="pl-PL"/>
              </w:rPr>
              <w:t xml:space="preserve">-wymiary: 460x2000x440mm (wys. x . szer. x gł.) </w:t>
            </w:r>
            <w:r>
              <w:rPr/>
              <w:t>(+/- 2%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111111"/>
                <w:lang w:eastAsia="pl-PL"/>
              </w:rPr>
            </w:pPr>
            <w:r>
              <w:rPr>
                <w:rFonts w:eastAsia="Times New Roman"/>
                <w:color w:val="111111"/>
                <w:lang w:eastAsia="pl-PL"/>
              </w:rPr>
              <w:t xml:space="preserve">-stelaż wykonany z rurki stalowej, malowana proszkowo na kolor,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111111"/>
                <w:lang w:eastAsia="pl-PL"/>
              </w:rPr>
            </w:pPr>
            <w:r>
              <w:rPr>
                <w:rFonts w:eastAsia="Times New Roman"/>
                <w:color w:val="111111"/>
                <w:lang w:eastAsia="pl-PL"/>
              </w:rPr>
              <w:t>- siedzisko wykonane z trzech listew z drewna liściastego, lakierowanych lakierem bezbarw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111111"/>
                <w:lang w:eastAsia="pl-PL"/>
              </w:rPr>
              <w:t xml:space="preserve">- nogi wyposażone w stopki z tworzywa, nie niszczące podłogi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2. Krzesł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zesło do biurka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obrotowe z regulacją wysokości siedziska i regulacją oparcia, podstawa pięcioramienna, nylonow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amortyzator: podnośnik zapewniający płynną regulację wysokości siedziska, osłona plastykowa;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chanizm: typu CPT umożliwiający oddzielną zmianę kąta oparcia względem siedziska oraz zmianę odległości oparcia od siedziska i wysokość siedziska, możliwość blokady oparcia w wybranej pozycji;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ółka: do powierzchni twardych;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edzisko i oparcie tapicerowane, białe;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dłokietnik: stały z tworzywa sztucznego;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dparcie lędźwi: regulowana wysokość oparcia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lang w:val="en-US" w:eastAsia="en-US"/>
              </w:rPr>
            </w:pPr>
            <w:r>
              <w:rPr>
                <w:lang w:val="en-US" w:eastAsia="en-US"/>
              </w:rPr>
              <w:t>Wymiary: wysokość siedziska: 445-575mm; wysokość oparcia: 535-590mm; szerokość podstawy:535-545mm;średnica podstawy: 640-65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rzesło uczniowskie 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siedziska i oparcia na ramie metalowej, malowanej proszkowo, końcówki zabezpieczone nakładkami z miękkiego tworzywa sztucznego, zapobiegające zarysowaniu podłogi;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siedziska i oparcia tapicerowane biał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pulpit wykonany ze sklejki, podłokietnik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lang w:val="en-US" w:eastAsia="en-US"/>
              </w:rPr>
            </w:pPr>
            <w:r>
              <w:rPr>
                <w:lang w:val="en-US" w:eastAsia="en-US"/>
              </w:rPr>
              <w:t>Wymiary wysokość siedziska 460-470mm; szerokość siedziska 475-480mm; głębokość siedziska 415-420mm; wysokość oparcia 335-350mm; szerokość podstawy 535-545mm; głębokość podstawy 420-425mm; szerokość pulpitu 375-380mm, głębokość podstawy 275-28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/>
      </w:rPr>
      <w:tab/>
    </w:r>
    <w:r>
      <w:rPr>
        <w:rFonts w:cs="Calibri"/>
        <w:b/>
      </w:rPr>
      <w:t>Załącznik nr 3 do SIWZ</w:t>
    </w:r>
  </w:p>
  <w:p>
    <w:pPr>
      <w:pStyle w:val="Header"/>
      <w:spacing w:before="0" w:after="200"/>
      <w:rPr/>
    </w:pPr>
    <w:r>
      <w:rPr/>
      <w:t>ZP-371/96/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5:00Z</dcterms:created>
  <dc:creator>BALKAN</dc:creator>
  <dc:description/>
  <cp:keywords/>
  <dc:language>en-US</dc:language>
  <cp:lastModifiedBy>p.matuszczyk</cp:lastModifiedBy>
  <dcterms:modified xsi:type="dcterms:W3CDTF">2018-09-03T12:03:00Z</dcterms:modified>
  <cp:revision>4</cp:revision>
  <dc:subject/>
  <dc:title/>
</cp:coreProperties>
</file>